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READ@.TXT  Copyright 1995/7   970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EZX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. "The EZ-Forms Automation Special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281-280-9900      FAX:281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ez-forms.com     Email: vendor@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hoosing an EZ-Form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E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s ONLY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D250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MS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be distributed through authorized distributors, BBSes, CD-ROMs, via the Inter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EZX for questions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masters, SysOps, and Computer Clubs who wish to distribute the Tes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s of EZX Corporation and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or download ti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 to cover the vendors distributi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, however, be GIVEN away, as long as it is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and software is 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more complete descriptions, see the text file called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Form, Forms, Eforms, Scan, TWAIN, Graphics, De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, Calculate, Validate, Pick-List, Auto-Number, Auto-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Time, Pick-Lists, Field-Help, Field-Ordering, O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, Fill-in, Fill-out, Fill, Revise, Forms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Edit, Validation, Multi-object, Desktop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Sheet, Word Processor, HotFormz, Network, EZ-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Windows NT, Windows 3.1x, EZX, Marion, Form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7 Oakgrove Drive, Suit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+1-281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+1-281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World Wide Web: http://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vendor@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Support: http://ez-forms.com/techsup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/Nov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/Opt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shipping, etc.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. Call/FAX for the lates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this information is over 3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VENDOR.DOC  Copyright 1997   970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EZX Corp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